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ЛОЖЕНИЕ </w:t>
        <w:br/>
        <w:t>о Конкурсе кроссвордов по избирательному праву «Я - будущий избирател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1. Конкурс кроссвордов по избирательному праву «Я - будущий избиратель» (далее – Конкурс) проводи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ограммой «Повышение правовой культуры избирателей (участников референдумов) и обучение организаторов выборов (референдумов) в целях формирования и развития правовой культуры избир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2. Конкурс проводится с целью повышения правовой культуры молодых и будущих избирателей в области избирательного права и привлечения внимания к избирательному процессу, расширения знаний об истории выбор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4. 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одведения итогов Конкурса создается комиссия по подведению итогов Конкурс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Порядок организации и проведения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1. В Конкурсе могут принять участие учащиеся общеобразовательных учреждений Карагандин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2. На Конкурс принимается не более двух кроссвордов от одного участ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3. На Конкурс принимаются кроссворды, выполненные на бумаге в формате А4. Объем кроссвордов не менее 20 слов. Кроссворд должен быть представлен в двух видах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142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езаполненный кроссворд, вопросы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142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полненный кроссворд, отве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а-ответы, в том числе имена собственные, содержащиеся в кроссворде, указываются в единственном числе и именительном падеже. Все слова (термины, понятия), содержащиеся в кроссворде, должны соответствовать избирательной тематике и действующему законодатель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4. Присланные на Конкурс работы не возвращаются и могут быть использованы комиссией при проведении мероприятий по правовому обучению избирателей и профессиональной подготовке организаторов выборов и референдум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5. Работы, не соответствующие требованиям настоящего Положения, не рассматрив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6. Для участия в Конкурсе оформляется заявка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7. Указывая в соответствии с п.2.6 настоящего Положения информацию, участник соглашается на обработку его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  <w:t>Критерии оценки Конкурсных рабо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eastAsia="ru-RU"/>
        </w:rPr>
        <w:t>3.1. При подведении итогов Конкурсной комиссией определяются три победителя в каждой из номина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eastAsia="ru-RU"/>
        </w:rPr>
        <w:t>1-4-е клас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eastAsia="ru-RU"/>
        </w:rPr>
        <w:t>5-8-е клас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eastAsia="ru-RU"/>
        </w:rPr>
        <w:t>9-11-е клас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2. Критерии оценки кроссвордов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разнообразие терминов, понятий, названий, используемых автор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оригинальность кроссвор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четкость формулировки вопрос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доступность для широкого круга граждан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дизайн кроссвор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Подведение итогов Кон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  Заседание комиссии считается правомочным, если в нем принимает участие простое большинство членов Конкурсной комиссии. Решение комиссии принимается простым большинством голосов от числа ее членов, присутствующих на заседании. При равенстве голосов решающим является голос председателя Конкурсной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eastAsia="ru-RU"/>
        </w:rPr>
        <w:t>4.2. На основании решения комиссии утверждает итоги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eastAsia="ru-RU"/>
        </w:rPr>
        <w:t>4.3. Победители и призеры Конкурса награждаются диплом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eastAsia="ru-RU"/>
        </w:rPr>
        <w:t>4.4. Итоги Конкурса публикуются н в информационно-коммуникационной сети «Интернет»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ЯВКА УЧАСТНИКА КОН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россвордов по избирательному праву «Я - будущий избирател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0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д рожден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о учёбы, класс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актный телефон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mai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положением Конкурса ознакомлена  ФИО                   /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дпись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14:00Z</dcterms:created>
  <dc:creator>Белоногова Лариса Дмитриевна</dc:creator>
  <dc:description/>
  <cp:keywords/>
  <dc:language>en-US</dc:language>
  <cp:lastModifiedBy>User</cp:lastModifiedBy>
  <cp:lastPrinted>2016-02-14T10:46:00Z</cp:lastPrinted>
  <dcterms:modified xsi:type="dcterms:W3CDTF">2021-01-14T16:31:00Z</dcterms:modified>
  <cp:revision>8</cp:revision>
  <dc:subject/>
  <dc:title> </dc:title>
</cp:coreProperties>
</file>